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яснительной записке к прогнозу социально –экономического развития городского округа Тольятти на 2009 и плановый период 2010 и -2011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изменения основных показателей второго варианта прогноза социально – экономического развития городского округа Тольятти на 2008-201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городского округа Тольятти на 2008-2010 годы, принятый к сведению с внесением соответствующей записи в протокол решения Думы городского округа Тольятти № 80 от 21.11.08г., был разработан с учетом основных тенденций развития российской и мировой экономики и базировался на прогнозе социально-экономического развития Российской Федерации, Самарской области на 2008 год и на период до 2010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корение темпов инфляции значительно повлияло на расхождения в прогнозной динамике основных показателей, особенно в 2008 году (см. табл.).</w:t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right="-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емпов инфляции на потребительском рынке товаров и услуг по городскому округу Тольятти также как и по Самарской области носят целевой характер и принимаются на уровне Российской Федерации в целом. В связи с этим, повышение прогнозных индексов потребительских цен на 2008-2010 годы связано с соответствующими изменениями основных параметров прогноза социально-экономического развития на 2009 год и плановый период 2010 и 2011 годов (письмо Минэкономразвития Российской Федерации от 31.07.2008 г. № ДОЗ-10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ичиной изменения прогнозной стоимости отгруженных товаров собственного производства, выполненных работ и услуг собственными силами по видам экономической деятельности «Обрабатывающие производства» и «Производство и распределение электроэнергии, газа и воды»  является существенной увеличение (на 7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п.) значения прогнозного индекса-дефлятора на 2008 год, полученного от Министерства экономического развития и предпринимательства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ивело к росту расчетной стоимости отгруженных товаров собственного производства, выполненных работ и услуг собственными силами в 2008 году, что существенно изменило базу прогноза и повлекло за собой соответствующие корректировки на последую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ценки 2008 года по темпам роста физических объемов производства на 4,4 п.п. обусловлено, в основном, недостижением заявленных планируемых показателей ОАО «АВТОВАЗ», а именно: 796,0 тыс.штук автомобилей по оценке 2008 года (в ноябре 2007 г.) против 905,0 тыс.штук автомобилей по прогнозу 2008 года (в сентябре 2008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гнозных темпов роста физических объемов  производства (+ 9,3 п.п. на 2009 год и - 0,7 п.п. на 2010 г.) связаны так же, в основном, с планами, заявленными ОАО «АВТОВАЗ», а именно: план выпуска автомобилей 905,0 тыс.штук в год, ранее планируемый на 2008 год, перенесен на 2009 год; на 2010 год запланирован объем производства на уровне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величение темпов роста производства в 2009 и 2010 обусловлено началом реализации ряда проектов по строительству новых произво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силовых агрегатов объемом 1,4 и 1,6 литра</w:t>
      </w:r>
      <w:r>
        <w:rPr>
          <w:rStyle w:val="Paragraph"/>
          <w:sz w:val="28"/>
          <w:szCs w:val="28"/>
        </w:rPr>
        <w:t xml:space="preserve">  и мощностью 450-500 тыс. штук в год</w:t>
      </w:r>
      <w:r>
        <w:rPr>
          <w:sz w:val="28"/>
          <w:szCs w:val="28"/>
        </w:rPr>
        <w:t xml:space="preserve"> (ОАО «АВТОВАЗ» в сотрудничестве с Renault)</w:t>
      </w:r>
      <w:r>
        <w:rPr>
          <w:rStyle w:val="Paragraph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четвертая линия по выпуску полиамида-6 (ОАО «Куйбышевазот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роительство нового завода по производству кирпича керамического производительностью 40 млн. кирп. в год (ЗАО «Завод строительных материалов»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изводства по выпуску ЖБИ для сборных каркасных домов свободной планировки мощностью 30 тыс.куб. м в год. (ВОАО «Опытный завод «СМИК»);</w:t>
      </w:r>
    </w:p>
    <w:p>
      <w:pPr>
        <w:pStyle w:val="Normal"/>
        <w:widowControl w:val="false"/>
        <w:suppressAutoHyphens w:val="true"/>
        <w:spacing w:lineRule="auto" w:line="360"/>
        <w:ind w:firstLine="748"/>
        <w:jc w:val="both"/>
        <w:rPr/>
      </w:pPr>
      <w:r>
        <w:rPr>
          <w:bCs/>
          <w:sz w:val="28"/>
          <w:szCs w:val="28"/>
        </w:rPr>
        <w:t xml:space="preserve">- планируется строительство шинного завода, который будет выпускать 3-3,5 млн. шт. шин в год для легковых автомобилей и 700 тыс. шт. для грузовых (ОАО «АВТОВАЗ» совместно с итальянской компанией </w:t>
      </w:r>
      <w:r>
        <w:rPr>
          <w:bCs/>
          <w:sz w:val="28"/>
          <w:szCs w:val="28"/>
          <w:lang w:val="en-US"/>
        </w:rPr>
        <w:t>Pirelli</w:t>
      </w:r>
      <w:r>
        <w:rPr>
          <w:bCs/>
          <w:sz w:val="28"/>
          <w:szCs w:val="28"/>
        </w:rPr>
        <w:t>);</w:t>
      </w:r>
    </w:p>
    <w:p>
      <w:pPr>
        <w:pStyle w:val="Normal"/>
        <w:widowControl w:val="false"/>
        <w:suppressAutoHyphens w:val="true"/>
        <w:spacing w:lineRule="auto" w:line="360"/>
        <w:ind w:firstLine="748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 xml:space="preserve">модернизация к 2010 году литейного оборудования (ОАО «Волгоцеммаш»); </w:t>
      </w:r>
    </w:p>
    <w:p>
      <w:pPr>
        <w:pStyle w:val="Normal"/>
        <w:widowControl w:val="false"/>
        <w:suppressAutoHyphens w:val="true"/>
        <w:spacing w:lineRule="auto" w:line="360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пуск первой очереди Парка поставщиков по производству высокотехнологичных автокомпонентов» (ППВА) в Тольяттинском промышленно-технологическом парке. </w:t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right="-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оценки индекса физического объема оборота розничной торговли в 2008 году связано с увеличением потребительских расходов населения за счет замедления динамики сбережений (ожидаемое снижение темпов роста средств, направленных населением на сбережения во вкладах и ценных бумагах, в 2008 году составит 10,2 п.п.) и увеличение уровня потребительского кредитования (объем кредитов физическим лицам, предоставленных кредитными учреждениями в 1 полугодии 2008 года, возрос на 1,2 раза по сравнению с аналогичным периодом 2007 года). Изменение прогноза индексов  физического объема оборота розничной торговли в 2009-2010 годах связано с ростом реальных денежных доходов населения и дальнейшим развитием системы потребительского кредитования. Изменение оборота розничной торговли в стоимостном выражении также связано с опережающим ростом цен на товары по сравнению с прогнозируемым в 2007 году, что привело к повышению дефлятора оборота розничной торговли на 4,5, 2,5 и 1,0 п.п.в 2008-2010 годах, соответственно.</w:t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right="-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оценки объема платных услуг, оказываемых населению в стоимостном выражении в 2008 году по сравнению с прогнозируемым в 2007 году, связано с учетом роста тарифов на газ и электричество, которое повлекло за собой увеличение объема платных услуг в планируемом 2009 году на 1,4 млрд рублей, в 2010 году – 2,2 млрд. рублей. Индекс физического объема платных услуг изменился незначительно, а именно 2008 год – 1,0 п.п., 2009 – без изменений, 2010 год – 0,5 п.п.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ценкой 2008 года и  проектом прогноза на 2009-2010 гг. показатели абсолютных объемов инвестиций в основной капитал превышают прошлогодние прогнозные показатели за 2009г. на 4,6 % и 2010 г.– 19,6 %, 2008 год характеризуется уменьшением прогнозного показателя на  22,8 %.</w:t>
      </w:r>
      <w:r>
        <w:rPr/>
        <w:t xml:space="preserve"> </w:t>
      </w:r>
      <w:r>
        <w:rPr>
          <w:sz w:val="28"/>
          <w:szCs w:val="28"/>
        </w:rPr>
        <w:t>Изменения прогнозных темпов роста инвестиций в основной капитал связаны  в основном с планами, заявленными ОАО «АВТОВА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нижение объемов капитальных вложений  при оценке 2008 года характеризуется завершением крупных проектов ведущих предприятий городского округа. Дальнейшие прогнозирование  2009 и 2010 годов основывается на создании инвестиционной базы инновационного развития городского округа, реализации новых  крупных проектов и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ой прогнозной динамики роста объемов инвестиций в 2009-2010 г.г. является появление новых инвесторов после утверждения прогноза социально-экономического развития городского округа Тольятти на 2008-2010 годы (например, появлении автомобильного концерна «Рено», итальянской компании «Пирелли» при одновременном завершении ОАО «АВТОВАЗ» таких крупных проектов как «Приора» и «Калина»), начала реализации новых инвестиционных проектов (в частности, строительство нового завода компанией «Анвис Рус» по производству антивибрационных</w:t>
      </w:r>
      <w:r>
        <w:rPr/>
        <w:t xml:space="preserve"> </w:t>
      </w:r>
      <w:r>
        <w:rPr>
          <w:sz w:val="28"/>
          <w:szCs w:val="28"/>
        </w:rPr>
        <w:t xml:space="preserve">систем, строительство Дворца спорта «Лада – Арена», </w:t>
      </w:r>
      <w:r>
        <w:rPr>
          <w:bCs/>
          <w:sz w:val="28"/>
          <w:szCs w:val="28"/>
        </w:rPr>
        <w:t>создание Тольяттинского технологического парка для  привлечения новых проектов и инвестор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увеличение темпов роста и объема прибыли прибыльных организаций в 2008 году и прогнозируемом периоде по сравнению с ранее утвержденными показателями обусловлено рядом факторов. Основные факторы  - это увеличение стоимости отгруженной продукции в результате роста цен производителей сверх прогнозируемого и увеличение рентабельности. Отраслями, обеспечивающими рост прибыли, являются: химическое производство и производство автомобилей, прицепов и полуприцеп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прогноз </w:t>
      </w:r>
      <w:r>
        <w:rPr>
          <w:bCs/>
          <w:sz w:val="28"/>
          <w:szCs w:val="28"/>
        </w:rPr>
        <w:t>среднемесячной начисленной заработной платы   и реальной среднемесячной начисленной заработной пл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ышены в прогнозируемом периоде в связи с принятыми на федеральном уровне в конце 2007  и начале текущего года решениями о повышении заработной платы работникам бюджетной сферы на 14 % с 1 февраля 2008 года, увеличении с декабря 2008 года фонда оплаты труда учреждений, финансируемых из федерального бюджета, на 30 %, установлении минимального размера оплаты труда с 1 января 2009 года на уровне 4330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Д.В.Жид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41:00Z</dcterms:created>
  <dc:creator>Пользователь</dc:creator>
  <dc:description/>
  <cp:keywords/>
  <dc:language>en-US</dc:language>
  <cp:lastModifiedBy>qqq</cp:lastModifiedBy>
  <cp:lastPrinted>2009-02-23T15:07:00Z</cp:lastPrinted>
  <dcterms:modified xsi:type="dcterms:W3CDTF">2008-10-31T07:19:00Z</dcterms:modified>
  <cp:revision>27</cp:revision>
  <dc:subject/>
  <dc:title/>
</cp:coreProperties>
</file>